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13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>от 30.12.2025 г. № 217-од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униципальное казенное общеобразовательное учреждение средняя общеобразовательная школа п. Ключева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,56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6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1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520"/>
        <w:gridCol w:w="1980"/>
        <w:gridCol w:w="1980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равка картриджа лазерного принтера или МФ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2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3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1. Затраты на оплату услуг по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258"/>
        <w:gridCol w:w="4500"/>
      </w:tblGrid>
      <w:tr>
        <w:trPr>
          <w:trHeight w:val="126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301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С: Бухгалтер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42" w:leader="none"/>
                <w:tab w:val="right" w:pos="4284" w:leader="none"/>
              </w:tabs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ab/>
              <w:t>60,0</w:t>
              <w:tab/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2. Затраты на оплату услуг, связанных с обеспечением безопасности информ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969"/>
        <w:gridCol w:w="297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оведение аттестационных, проверочных и контрольных мероприятий (не более), тыс. руб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простых (неисключительных) лицензий на использование программного обеспечения по защите информации (не более), тыс.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, связанных с обеспечением безопасности информации в год, (не более), тыс. руб.</w:t>
            </w:r>
          </w:p>
        </w:tc>
      </w:tr>
      <w:tr>
        <w:trPr>
          <w:trHeight w:val="40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3.3.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на оплату услуг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по развитию и поддержке официального сай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обслуживанию сайта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4. Затраты на приобретение основных средст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5. Затраты на приобретение материальных запас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2.Прочие затр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6. Затраты на коммунальные услуг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6.1. Затраты на </w:t>
      </w:r>
      <w:r>
        <w:rPr/>
        <w:t>коммунальные услуги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2448"/>
        <w:gridCol w:w="2139"/>
        <w:gridCol w:w="1331"/>
      </w:tblGrid>
      <w:tr>
        <w:trPr>
          <w:trHeight w:val="180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казание услуг по обращению с твердыми коммунальными отходами (не более), тыс. руб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вывоз твердых и жидких бытовых отход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1,111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8355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56496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0,00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0,5118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  <w:t>6</w:t>
      </w:r>
      <w:r>
        <w:rPr>
          <w:rFonts w:cs="Times New Roman" w:ascii="Times New Roman" w:hAnsi="Times New Roman"/>
          <w:lang w:eastAsia="ru-RU"/>
        </w:rPr>
        <w:t>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98,8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7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,0329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98,84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6,0783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/>
        <w:t>6.1.2. Затраты на холодное водоснабжение и водоотведение:</w:t>
      </w:r>
    </w:p>
    <w:tbl>
      <w:tblPr>
        <w:tblW w:w="8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1652"/>
        <w:gridCol w:w="1652"/>
        <w:gridCol w:w="1382"/>
        <w:gridCol w:w="1381"/>
      </w:tblGrid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,9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4001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87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холодному водоснабжению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,2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435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.3. Затраты на оказание услуг по обращению с твердыми коммунальными отходами: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ТКО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вывоза 1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ТБО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6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6,49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75132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6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3,57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8136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.4. Затраты на вывоз жидких бытовых отходов: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кубов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рейса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0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7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 Затраты на содержание и техническое обслуживание помещени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85"/>
        <w:gridCol w:w="2126"/>
        <w:gridCol w:w="1843"/>
        <w:gridCol w:w="1843"/>
      </w:tblGrid>
      <w:tr>
        <w:trPr>
          <w:trHeight w:val="317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проведение ремонт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,0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985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                 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   (не более)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тревожной кноп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0</w:t>
            </w:r>
          </w:p>
        </w:tc>
      </w:tr>
      <w:tr>
        <w:trPr>
          <w:trHeight w:val="3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Централизованная охрана объекта (тревожная кнопк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1.2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содержание прилегающей территор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80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624"/>
        <w:gridCol w:w="2129"/>
        <w:gridCol w:w="2127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часов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содержания прилегающей территории за 1 час. руб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13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борка снега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1.3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682"/>
        <w:gridCol w:w="1755"/>
        <w:gridCol w:w="1755"/>
        <w:gridCol w:w="2087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дератизации, дезинсек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80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8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е сопротивления изоляции электропроводк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0</w:t>
            </w:r>
          </w:p>
        </w:tc>
      </w:tr>
      <w:tr>
        <w:trPr>
          <w:trHeight w:val="1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транение неисправностей пожарной системы, системы вентиля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0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7.2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2410"/>
        <w:gridCol w:w="170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кондиционирования и вентиляции                              (не более), тыс.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пожар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видеонаблюден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2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4678"/>
        <w:gridCol w:w="1665"/>
      </w:tblGrid>
      <w:tr>
        <w:trPr>
          <w:trHeight w:val="127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релец -мониторин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20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8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8.1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0,0</w:t>
            </w:r>
          </w:p>
        </w:tc>
      </w:tr>
      <w:tr>
        <w:trPr>
          <w:trHeight w:val="1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2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45,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8.2.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1701"/>
        <w:gridCol w:w="2127"/>
      </w:tblGrid>
      <w:tr>
        <w:trPr>
          <w:trHeight w:val="76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в год (чел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тыс. руб. </w:t>
            </w:r>
          </w:p>
        </w:tc>
      </w:tr>
      <w:tr>
        <w:trPr>
          <w:trHeight w:val="149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оведению гигиенического воспитания и обучения граждан  профессиональной гигиенической подготовки должностных лиц и работников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56,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8.3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бораторные исследования и физические факто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63,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63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ккарицидная обрабо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5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ведение специальной оценки условий тру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50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5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сохранению информации 1С Облачный архи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0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утилизации люминисцентных лам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00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8.4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, де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268"/>
        <w:gridCol w:w="2126"/>
        <w:gridCol w:w="2127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чел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2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на рото-норовиру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2</w:t>
            </w:r>
          </w:p>
        </w:tc>
      </w:tr>
      <w:tr>
        <w:trPr>
          <w:trHeight w:val="35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ределение антигена ротовиру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0</w:t>
            </w:r>
          </w:p>
        </w:tc>
      </w:tr>
      <w:tr>
        <w:trPr>
          <w:trHeight w:val="4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ределение антигена норовиру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8.5. Затраты на услуги по физической охран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1422"/>
        <w:gridCol w:w="1292"/>
        <w:gridCol w:w="1295"/>
        <w:gridCol w:w="3792"/>
      </w:tblGrid>
      <w:tr>
        <w:trPr>
          <w:trHeight w:val="1156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дней                 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-во часов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(не более) рублей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63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Физическая охрана СКУ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0,0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 З</w:t>
      </w:r>
      <w:r>
        <w:rPr/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540"/>
        <w:gridCol w:w="2268"/>
        <w:gridCol w:w="1559"/>
        <w:gridCol w:w="1701"/>
        <w:gridCol w:w="1418"/>
      </w:tblGrid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транспортных средств (не более), тыс. руб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приобретение мебел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            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исте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диционирова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основных средств               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учебников и учебных пособий              (не более),             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1. Затраты на приобретение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2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2534"/>
        <w:gridCol w:w="1701"/>
        <w:gridCol w:w="1418"/>
        <w:gridCol w:w="1701"/>
        <w:gridCol w:w="2126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за единицу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 xml:space="preserve">тыс. </w:t>
            </w:r>
            <w:r>
              <w:rPr>
                <w:rFonts w:cs="Times New Roman" w:ascii="Times New Roman" w:hAnsi="Times New Roman"/>
                <w:lang w:eastAsia="ru-RU"/>
              </w:rPr>
              <w:t>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азвивающий наб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/>
        <w:t>9.1.2. Затраты на приобретение учебников и учебных пособ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>
          <w:trHeight w:val="7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и и учебные пособия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10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1559"/>
        <w:gridCol w:w="1417"/>
        <w:gridCol w:w="1418"/>
        <w:gridCol w:w="1559"/>
        <w:gridCol w:w="127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бланочной и иной типографской продукции 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канцелярских принадлежностей 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горюче-смазочных материалов (не более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игрового оборудования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материальных запасов для нужд гражданской обороны    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68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67,694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10.1.2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977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1.2.1. Затраты на приобретение спецжурналов и бланков строгой отчетно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386"/>
        <w:gridCol w:w="2552"/>
        <w:gridCol w:w="1559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63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6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65</w:t>
            </w:r>
          </w:p>
        </w:tc>
      </w:tr>
      <w:tr>
        <w:trPr>
          <w:trHeight w:val="1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видетельство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1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3215</w:t>
            </w:r>
          </w:p>
        </w:tc>
      </w:tr>
      <w:tr>
        <w:trPr>
          <w:trHeight w:val="11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б 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313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3. Затраты на приобретение канцелярских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64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1985"/>
        <w:gridCol w:w="1134"/>
        <w:gridCol w:w="1559"/>
        <w:gridCol w:w="1559"/>
        <w:gridCol w:w="1276"/>
        <w:gridCol w:w="1843"/>
      </w:tblGrid>
      <w:tr>
        <w:trPr>
          <w:trHeight w:val="17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 канцелярских принадлежностей в расчете на основного рабо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счетная численность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предмета канцелярских принадлежностей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арк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умага для прин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./500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умага для прин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./500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5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коросшиватель карто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айл-вклады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4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842</w:t>
            </w:r>
          </w:p>
        </w:tc>
      </w:tr>
      <w:tr>
        <w:trPr>
          <w:trHeight w:val="1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6842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4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4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чистящих,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959"/>
        <w:gridCol w:w="17"/>
        <w:gridCol w:w="1278"/>
        <w:gridCol w:w="1559"/>
        <w:gridCol w:w="1419"/>
        <w:gridCol w:w="2272"/>
      </w:tblGrid>
      <w:tr>
        <w:trPr>
          <w:trHeight w:val="150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товаров, работ, услуг 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</w:t>
            </w:r>
          </w:p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иницу                (не более),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блей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шки для мусора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80,0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8</w:t>
            </w:r>
          </w:p>
        </w:tc>
      </w:tr>
      <w:tr>
        <w:trPr>
          <w:trHeight w:val="18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олотенца бумажные 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</w:t>
            </w:r>
          </w:p>
        </w:tc>
      </w:tr>
      <w:tr>
        <w:trPr>
          <w:trHeight w:val="18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дкое мыло 1л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0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7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уалетная бумага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8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истящий порошок Пемолюкс 480гр.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ыло детское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8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оющее средство пемо люкс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иральный порошок Ушастый нянь» 2,4кг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490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оющее средство Ника 5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600,0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8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оющее средство Прогрес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0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зинфицирующее средство «Део-хлор» 300 таб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0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7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о-хлор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0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8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дкое мыло 5л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300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убка для посуд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,0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6</w:t>
            </w:r>
          </w:p>
        </w:tc>
      </w:tr>
      <w:tr>
        <w:trPr>
          <w:trHeight w:val="12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0,3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10.1.5. Затраты на приобретение горюче-смазочных материал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9"/>
        <w:gridCol w:w="2382"/>
        <w:gridCol w:w="2213"/>
        <w:gridCol w:w="3047"/>
      </w:tblGrid>
      <w:tr>
        <w:trPr>
          <w:trHeight w:val="1177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рма расхода угля, тонн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1 тонн угля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блей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на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263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голь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00,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5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10.2. Затраты на приобретение медикамент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1373"/>
        <w:gridCol w:w="1653"/>
        <w:gridCol w:w="1504"/>
        <w:gridCol w:w="2408"/>
      </w:tblGrid>
      <w:tr>
        <w:trPr>
          <w:trHeight w:val="1321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товаров, работ, услуг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</w:t>
            </w:r>
          </w:p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иницу                (не более),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бле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88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акцина от дезинтери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980,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            </w:t>
      </w:r>
      <w:r>
        <w:rPr>
          <w:rFonts w:cs="Times New Roman" w:ascii="Times New Roman" w:hAnsi="Times New Roman"/>
          <w:color w:val="000000"/>
          <w:lang w:eastAsia="ru-RU"/>
        </w:rPr>
        <w:t>10</w:t>
      </w:r>
      <w:r>
        <w:rPr>
          <w:rFonts w:cs="Times New Roman" w:ascii="Times New Roman" w:hAnsi="Times New Roman"/>
          <w:lang w:eastAsia="ru-RU"/>
        </w:rPr>
        <w:t>.3. Затраты на поставку/приобретение продуктов пита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70"/>
        <w:gridCol w:w="445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(рублей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школьники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99348,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школьники 1-4класс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12793.10</w:t>
            </w:r>
          </w:p>
        </w:tc>
      </w:tr>
      <w:tr>
        <w:trPr>
          <w:trHeight w:val="7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дошкольники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749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пенсация на обеспечение бесплатным  питанием (детей-инвалидов, дистанционное обучение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523,2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платники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430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5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5.1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2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5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6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 определяется в соответствии со статьей 22 Федерального зак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vanish/>
        </w:rPr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  <w:bookmarkStart w:id="0" w:name="_PictureBullets"/>
      <w:bookmarkEnd w:id="0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6T10:29:00Z</dcterms:created>
  <dc:creator>Никулина</dc:creator>
  <dc:description/>
  <cp:keywords/>
  <dc:language>en-US</dc:language>
  <cp:lastModifiedBy>UserK</cp:lastModifiedBy>
  <cp:lastPrinted>2026-01-15T09:13:00Z</cp:lastPrinted>
  <dcterms:modified xsi:type="dcterms:W3CDTF">2026-02-10T09:48:00Z</dcterms:modified>
  <cp:revision>4</cp:revision>
  <dc:subject/>
  <dc:title>Приложение № 1</dc:title>
</cp:coreProperties>
</file>